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308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309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31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311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312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31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314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315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316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31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56666308"/>
      <w:bookmarkEnd w:id="0"/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Przebudowa drogi powiatowej nr 1175K Charsznica – do drogi 783 na dł. 0,248 km, od km 0+868 do km 1+116 w m. Ciszowice, gmina Charsznic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256666309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 „Świadki” powinny mieć długość około 0,50 m i przekrój prostokątny.</w:t>
      </w:r>
    </w:p>
    <w:p>
      <w:pPr>
        <w:pStyle w:val="Heading1"/>
        <w:rPr/>
      </w:pPr>
      <w:bookmarkStart w:id="2" w:name="__RefHeading___Toc256666310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3" w:name="__RefHeading___Toc256666311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4" w:name="__RefHeading___Toc256666312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5" w:name="__RefHeading___Toc256666313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bookmarkStart w:id="6" w:name="__RefHeading___Toc256666314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7" w:name="__RefHeading___Toc256666315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8" w:name="__RefHeading___Toc256666316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bookmarkStart w:id="9" w:name="__RefHeading___Toc256666317"/>
      <w:bookmarkEnd w:id="9"/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52:00Z</dcterms:created>
  <dc:creator>BZD BDIM Sp. z o.o.</dc:creator>
  <dc:description>Roboty przygotowawcze
1998</dc:description>
  <cp:keywords>specyfikacje drogi drogownictwo ost</cp:keywords>
  <dc:language>en-US</dc:language>
  <cp:lastModifiedBy>Grzesiek</cp:lastModifiedBy>
  <cp:lastPrinted>1998-06-18T16:57:00Z</cp:lastPrinted>
  <dcterms:modified xsi:type="dcterms:W3CDTF">2023-07-13T06:39:00Z</dcterms:modified>
  <cp:revision>10</cp:revision>
  <dc:subject>ost</dc:subject>
  <dc:title>D-02.00.00</dc:title>
</cp:coreProperties>
</file>